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5103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наказ  ГУ ДМС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Одеській </w:t>
        <w:tab/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ід 07.02.2025 № 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Татарбунарський сектор ГУ ДМС в Оде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Татарбунарський сектор ГУ ДМС в Одеській області</w:t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 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68100, Одеська область, Білгород-Дністров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м. Татарбунари, вул. Героїв України,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Вівторок, середа, четвер, п’ятниця – 9:00-18:00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Субота – 9:00-16:45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Обідня перерва: 13:00-13:45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Вихідні – неділя, понеділок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ел. (04844) 3-30-4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Ел. пошта: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5146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  <w:lang w:val="en-US"/>
                </w:rPr>
                <w:t>dmsu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еб-сайт: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dmsu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gov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ua</w:t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right="0" w:firstLine="24"/>
              <w:jc w:val="both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протягом місяця для одержання адміністративної послуги звертається до територіального підрозділу ДМС </w:t>
            </w:r>
            <w:r>
              <w:rPr>
                <w:rStyle w:val="Verdana7pt"/>
                <w:rFonts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незалежно від місця проживання.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Внутрішньо переміщена особа подає документи  до територіального підрозділу ДМС за місцем проживання, що підтверджується довідкою про взяття на облік внутрішньо переміщеної особи.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360"/>
              <w:jc w:val="both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left="0" w:right="0" w:firstLine="360"/>
              <w:jc w:val="both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за місцем звернення.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left="0" w:right="0" w:firstLine="360"/>
              <w:jc w:val="both"/>
              <w:rPr/>
            </w:pPr>
            <w:bookmarkStart w:id="1" w:name="n117"/>
            <w:bookmarkEnd w:id="1"/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left="0" w:righ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right="0" w:hanging="0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ГУ ДМС в Одеській області</w:t>
        <w:tab/>
        <w:tab/>
        <w:tab/>
        <w:tab/>
        <w:tab/>
        <w:tab/>
        <w:t>Олена ПОГРЕБ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20@dmsu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3:00Z</dcterms:created>
  <dc:creator>Sergey</dc:creator>
  <dc:description/>
  <dc:language>en-US</dc:language>
  <cp:lastModifiedBy/>
  <cp:lastPrinted>2019-07-19T12:45:00Z</cp:lastPrinted>
  <dcterms:modified xsi:type="dcterms:W3CDTF">2025-08-28T11:14:57Z</dcterms:modified>
  <cp:revision>11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